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8 апреля 2022 г.                                                                                                      № 3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звания «Почётный гражданин городского округа город Чкаловск Нижегородской области» Луковцевой Тамаре Ананьевн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Совета депутатов городского округа город Чкаловск Нижегородской области от 29 февраля 2016 года № 5 «Об учреждении наград городского округа город Чкаловск Нижегородской области», Совет депутатов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своить звание «Почётный гражданин городского округа город Чкаловск Нижегородской области» Луковцевой Тамаре Ананьевн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газете «Знамя», обнародовать настоящее решение путём размещения его текста в МБУК «Централизованная библиотечная система» городского округа город Чкаловск Нижегородской области и на официальном сайте в информационно-телекоммуникационной сети «Интернет» http://www.gorodchkalovsk.ru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w w:val="102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4-29T10:33:00Z</cp:lastPrinted>
  <dcterms:modified xsi:type="dcterms:W3CDTF">2022-04-29T07:34:00Z</dcterms:modified>
  <cp:revision>55</cp:revision>
  <dc:subject/>
  <dc:title/>
</cp:coreProperties>
</file>